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7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Komputer przenośny typu notebook z oprogramowaniem – 1 szt.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Wydział Pedagogiczny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657"/>
        <w:gridCol w:w="7070"/>
      </w:tblGrid>
      <w:tr>
        <w:trPr>
          <w:trHeight w:val="92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1 szt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rocesor: min. dwurdzeniowy, o częstotliwości taktowania min. 2,2 GHz, o pamięci cache min. 3 M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amięć RAM min. 4096 MB, DDR3, 1333 MHz (max. 8 GB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Ilość gniazd pamięci: 2 (w tym 1 wolne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Dysk twardy wewnętrzny, format 2,5”, pojemność min. 320 GB, SATA, 5400 obr./min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yświetlacz o przekątnej min. 15,6", 1366x768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ielkość pamięci karty graficznej: pamięć współdzielon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integrowana karta dźwiękowa zgodna z HD audi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integrowana karta sieciowa 10/100/1000 Mbps oraz bezprzewodowa Wi-Fi 802.11 b/g/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Bluetoot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y czytnik kart pamięci SD/SDHC/MMC/MS/MSP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a kamera internetowa HD 720p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e głośniki i mikrofo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lawiatura odporna na zalan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Wydzielona klawiatura numeryczn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Urządzenie wskazujące: touchpa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łącza: wejście mikrofonu, wyjście na słuchawki, porty USB 2.0 – min. 3 szt. , porty USB 3.0 – min. 1 szt., VGA, RJ-45, HDMI, Express Card 34, DC-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Bateria litowo-jonowa, 6-komorowa, o pojemności min. 4700 mA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ainstalowany system operacyjny Windows 7 Home Premium PL (wersja 64 bit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artycja recovery (opcja przywrócenia systemu z HDD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 xml:space="preserve">Wys. x szer. x głęb.: 28 x 375 x 255 mm </w:t>
            </w: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±</w:t>
            </w: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 xml:space="preserve"> 1 m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aga poniżej 2,4 kg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 zestawie: bateria, zasilacz sieciowy 230V, 50 Hz wraz z kablami, instrukcja obsługi w języku polskim, torba dostosowana do rozmiarów notebooka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Calibri;Arial" w:hAnsi="Calibri;Arial" w:cs="Calibri;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Arial" w:ascii="Calibri;Arial" w:hAnsi="Calibri;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Oprogramowani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Arial" w:ascii="Calibri;Arial" w:hAnsi="Calibri;Arial"/>
                <w:b/>
                <w:bCs/>
                <w:sz w:val="22"/>
                <w:szCs w:val="22"/>
              </w:rPr>
              <w:t xml:space="preserve">MS Office Professional Plus 2010 MOLP Academic Edition PL 64 bit </w:t>
            </w: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 wersji 2.0)</w:t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Calibri;Arial" w:hAnsi="Calibri;Arial" w:cs="Calibri;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  <w:rFonts w:cs="Calibri;Arial" w:ascii="Calibri;Arial" w:hAnsi="Calibri;Arial"/>
      </w:rPr>
      <w:fldChar w:fldCharType="begin"/>
    </w:r>
    <w:r>
      <w:rPr>
        <w:rStyle w:val="PageNumber"/>
        <w:rFonts w:cs="Calibri;Arial" w:ascii="Calibri;Arial" w:hAnsi="Calibri;Arial"/>
      </w:rPr>
      <w:instrText xml:space="preserve"> PAGE </w:instrText>
    </w:r>
    <w:r>
      <w:rPr>
        <w:rStyle w:val="PageNumber"/>
        <w:rFonts w:cs="Calibri;Arial" w:ascii="Calibri;Arial" w:hAnsi="Calibri;Arial"/>
      </w:rPr>
      <w:fldChar w:fldCharType="separate"/>
    </w:r>
    <w:r>
      <w:rPr>
        <w:rStyle w:val="PageNumber"/>
        <w:rFonts w:cs="Calibri;Arial" w:ascii="Calibri;Arial" w:hAnsi="Calibri;Arial"/>
      </w:rPr>
      <w:t>2</w:t>
    </w:r>
    <w:r>
      <w:rPr>
        <w:rStyle w:val="PageNumber"/>
        <w:rFonts w:cs="Calibri;Arial" w:ascii="Calibri;Arial" w:hAnsi="Calibri;Arial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  <w:rFonts w:cs="Calibri;Arial" w:ascii="Calibri;Arial" w:hAnsi="Calibri;Arial"/>
      </w:rPr>
      <w:fldChar w:fldCharType="begin"/>
    </w:r>
    <w:r>
      <w:rPr>
        <w:rStyle w:val="PageNumber"/>
        <w:rFonts w:cs="Calibri;Arial" w:ascii="Calibri;Arial" w:hAnsi="Calibri;Arial"/>
      </w:rPr>
      <w:instrText xml:space="preserve"> NUMPAGES \* ARABIC </w:instrText>
    </w:r>
    <w:r>
      <w:rPr>
        <w:rStyle w:val="PageNumber"/>
        <w:rFonts w:cs="Calibri;Arial" w:ascii="Calibri;Arial" w:hAnsi="Calibri;Arial"/>
      </w:rPr>
      <w:fldChar w:fldCharType="separate"/>
    </w:r>
    <w:r>
      <w:rPr>
        <w:rStyle w:val="PageNumber"/>
        <w:rFonts w:cs="Calibri;Arial" w:ascii="Calibri;Arial" w:hAnsi="Calibri;Arial"/>
      </w:rPr>
      <w:t>2</w:t>
    </w:r>
    <w:r>
      <w:rPr>
        <w:rStyle w:val="PageNumber"/>
        <w:rFonts w:cs="Calibri;Arial" w:ascii="Calibri;Arial" w:hAnsi="Calibri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9:00Z</dcterms:created>
  <dc:creator>ajd</dc:creator>
  <dc:description/>
  <cp:keywords/>
  <dc:language>en-US</dc:language>
  <cp:lastModifiedBy>Turek</cp:lastModifiedBy>
  <cp:lastPrinted>2012-06-18T14:56:00Z</cp:lastPrinted>
  <dcterms:modified xsi:type="dcterms:W3CDTF">2012-06-26T11:09:00Z</dcterms:modified>
  <cp:revision>3</cp:revision>
  <dc:subject/>
  <dc:title>Zadanie A-1</dc:title>
</cp:coreProperties>
</file>